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/>
        <w:ind w:hanging="284"/>
        <w:jc w:val="center"/>
        <w:outlineLvl w:val="0"/>
        <w:rPr>
          <w:sz w:val="28"/>
          <w:szCs w:val="20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«ЭКОНОМИКА И МЕНЕДЖМЕНТ»</w:t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методические указания для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по курс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Экономика организа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  <w:r>
        <w:br w:type="page"/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д-р экон. н., проф. К.А. Бармута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и методические указания для выполнения контрольной работы по курсу «Экономика организации»</w:t>
      </w:r>
      <w:r>
        <w:rPr>
          <w:spacing w:val="-2"/>
          <w:sz w:val="28"/>
          <w:szCs w:val="28"/>
        </w:rPr>
        <w:t>. – Ростов н/Д: Издательский центр ДГТУ, 2025. – 11 с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назначены для студентов направления 38.05.02 «Таможенное дело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Издательский центр ДГТУ, 2025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</w:rPr>
        <w:t>Экономика организации – наука, изучающая и рассматривающая социально-экономический и административно-хозяйственный механизм процесса создания материальных благ.</w:t>
      </w:r>
    </w:p>
    <w:p>
      <w:pPr>
        <w:pStyle w:val="Normal"/>
        <w:ind w:firstLine="720"/>
        <w:jc w:val="both"/>
        <w:rPr/>
      </w:pPr>
      <w:r>
        <w:rPr>
          <w:sz w:val="28"/>
        </w:rPr>
        <w:t>Предметом курса «Экономика организации» является изучение конкретных форм проявления и использования экономических законов на уровне организации, условий, при которых экономические законы могут действовать с наибольшей эффективностью. Основная задача курса – овладеть методами и средствами воздействия на экономику организации с целью обеспечения постоянного и достаточного размера чистого дохода при эффективном использовании производственных ресурсов, оптимальных текущих издержках и номенклатуре выпускаемой продукции (работ, услуг) и рациональном ее объеме с учетом конкурентоспособности и спро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ма 1. Предприятие в системе рыночного хозяйств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приятие как субъект и объект предпринимательской деятельности. Классификация и виды предприятий. Экономические отношения организации. Внешняя среда организации. Продукция организации, ее конкурентоспособность. Факторы развития организации: экстенсивные и интенсивны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2. Образование предприят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жданские права и обязанности. Субъекты права. Право осуществлять предпринимательскую деятельность. Понятие юридического лица. Организационно-правовые формы предпринимательства.  Организационная структура организации. Управление предприятием и контроль его деятельности. Правила создания и ликвидации. Учредительные докумен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ма 3. Структура организации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структуры организации и ее составляющих. Производ</w:t>
        <w:softHyphen/>
        <w:t>ственная структура: основные составляющие, виды производственных структур и факторы, их определяющие. Типы производства и организация производственного процесса. Структура управления. Взаимосвязь организаци</w:t>
        <w:softHyphen/>
        <w:t>онной и производственной структуры организации. Инфраструктура организации. Обслуживающие, обеспечивающие хозяйства, вспомогательные производства. Внутренняя среда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ма 4. Основные фонды организации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е фондов как вещественных факторов производства. Деление на основ</w:t>
        <w:softHyphen/>
        <w:t>ные и оборотные. Основные фонды: производственные и непроизводственные. Группы и виды ос</w:t>
        <w:softHyphen/>
        <w:t>новных фондов. Структура основных производственных фондов организации. Износ основных фондов: материальный и моральный. Оценка и учет основных фондов. Стоимостная оценка. Сущность процесса амортизации основных фондов. Методы амортизационных списаний. Порядок начис</w:t>
        <w:softHyphen/>
        <w:t>ления амортизационных отчислений. Амортизационный фонд: формирование, использование. Показатели эффективности использования основных производственных фондов. Производственная мощность: понятие, назначение и методы определения. По</w:t>
        <w:softHyphen/>
        <w:t xml:space="preserve">казатели использования. Факторы, определяющие производственную мощность и ее использова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ма 5. Оборотные средства организации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оротные средства: оборотные фонды и фонды обращения; их характеристи</w:t>
        <w:softHyphen/>
        <w:t>ка, состав, свойства. Кругооборот ресурсов. Материальные ресурсы. Источники формирования оборотных средств. Определение потребности в оборотных средствах. Показатели эффективности использования оборотных средств (по стадиям кру</w:t>
        <w:softHyphen/>
        <w:t>гооборота). Экономический эффект от ускорения оборачиваемости оборо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6. Персонал, оплата труда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 и структура промышленно-производственного персонала предприятия. Эффективность использо</w:t>
        <w:softHyphen/>
        <w:t>вания кадров. Показатели, методы измерения производительности труда. Резервы и факторы роста производительности труда. Организация оплаты труда персонала организации. Формы и системы. Выбор формы и системы оплаты труда для условий конкретного организации. Фонд оплаты труда. Формирование. Состав и структура средств, направляемых на потребление. Выплаты, не входящие в состав средств, направляемых на по</w:t>
        <w:softHyphen/>
        <w:t>требление. Система подготовки и повышения квалификации кадров. Экономические основы материального стимулирования персо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7. Формирование текущих затрат на производство и реализацию продук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держки производства и издержки обращения, затраты на производство и се</w:t>
        <w:softHyphen/>
        <w:t>бестоимость продукции. Себестоимость продукции как экономическая катего</w:t>
        <w:softHyphen/>
        <w:t>рия и экономический показатель. Виды себестоимости. Зависимость себестои</w:t>
        <w:softHyphen/>
        <w:t>мости продукции от ее наукоемкости, трудоемкости, материалоемкости, фондоемкости. Состав затрат, включаемых в себестоимость продукции (работ, услуг) организации. Классификация себестоимости по элементам затрат. Смета затрат на производ</w:t>
        <w:softHyphen/>
        <w:t>ство продукции. Калькуляция себестоимости единицы продукции: перечень статей, их состав. Методы отражения косвенных расходов в себестоимости единицы продукции. Затраты прямые и косвенные, условно-постоянные и переменные. Основные и накладные расходы. Количественная связь между отдельными группами затрат и изменением объема выпускаемой продукции. Резервы и факторы снижения себесто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8. Доходы и прибыль организ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езультатов работы организации. Виды доходов организации. Экономическая сущность прибыли и рентабельности. Виды прибыли. Порядок формирования и распределения прибыли в условиях рынка. Определение оптимального объема производства и сбыта продукции. Пути увеличения прибыли. Рентабель</w:t>
        <w:softHyphen/>
        <w:t>ность производства и продукции. Факторы увеличения рентаб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9. Ценообразование на продукцию, работы, услуг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как экономическая категория: теоретические основы цены; функции цены. Система цен и их классификация. Роль издержек и прибыли в формировании цены. Взаимодействия цен и нало</w:t>
        <w:softHyphen/>
        <w:t>гов. Методы цено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0. Финансовые результаты и эффективность деятельности предприятий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е ресурсы организации: собственные и заемные. Финансовая отчетность организации и ее значение. Баланс организации, отчет о финансовых результатах. Внешние и внутренние пользователи. Финансовое состояние и финансовая устойчивость организации. Оценка эффективности деятельности организации. Основные направления повышения эффективности деятельности организ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1. Основы планирования на предприят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ирование на предприятии: стратегическое, текущее, оперативное. Внешние и внутренние условия, определяющие деятельность организации на предстоящий период. План по прибыли и последовательность его разработки. План движения денежных средств (финансовый план) и плановый баланс хозяйственных средств. Информационная и нормативная база, используемая при составлении планов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2. Инновационная и инвестиционная политика </w:t>
        <w:br/>
        <w:t xml:space="preserve"> организ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новации и их роль в поддержании конкурентоспособности организации. Инновационный процесс и виды инновационной деятельности на предприятии. Инвестиции: понятие и назначение, виды. Инвестиционная деятельность организации: объекты, субъекты, источники фи</w:t>
        <w:softHyphen/>
        <w:t>нансирования. Дисконтирование и норма дисконта. Критерии оценки эффективности инвестиций. Методы и способы экономической оценки инве</w:t>
        <w:softHyphen/>
        <w:t>сти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3. Налогообложение предприятий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ципы налогообложения. Необходимость налогообложения: доходы и рас</w:t>
        <w:softHyphen/>
        <w:t>ходы государства; способности к налогообложению налогоплательщика, льго</w:t>
        <w:softHyphen/>
        <w:t>ты, порядок уплаты налогов. Налоги и платежи организации: государственные (федеральные), региональные, мес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8"/>
          <w:szCs w:val="28"/>
        </w:rPr>
        <w:t>Методические указания к выполнению контрольной работ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Учебным планом для студентов заочной формы обучения по курсу «</w:t>
      </w:r>
      <w:r>
        <w:rPr>
          <w:sz w:val="28"/>
          <w:szCs w:val="28"/>
        </w:rPr>
        <w:t>Экономика организации</w:t>
      </w:r>
      <w:r>
        <w:rPr>
          <w:color w:val="000000"/>
          <w:sz w:val="28"/>
          <w:szCs w:val="28"/>
        </w:rPr>
        <w:t>» предусмотрено выполнение одной контрольной работы. Контрольная работа предусматривает два теоретических вопроса и один практическ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ариант контрольной работы определяется по таблице в зависимости от двух последних цифр зачетной книжки. Например, последние две цифры зачетной книжки 23, следовательно, вариант 23. Номера заданий согласно варианту 22, 35, 6. Первые две цифры – это теоретические вопросы, 3-я – номер задач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та должна быть выполнена студентами строго по графику в </w:t>
        <w:br/>
        <w:t xml:space="preserve">соответствии со своим вариантом и общим объемом не менее 15-20 </w:t>
        <w:br/>
        <w:t xml:space="preserve">страниц. При выполнении контрольной работы рекомендуется изучить </w:t>
        <w:br/>
        <w:t xml:space="preserve">литературу. В конце работы следует привести список используемой </w:t>
        <w:br/>
        <w:t>литера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и сдаче экзамена по данной дисциплине контрольная работа представляется экзаменатору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арианты теоретических вопросов</w:t>
      </w:r>
    </w:p>
    <w:p>
      <w:pPr>
        <w:pStyle w:val="2"/>
        <w:widowControl w:val="false"/>
        <w:spacing w:lineRule="auto" w:line="24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Предприятие как субъект и объект предпринимательской деятельности. Классификация и виды предприятий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Организационно-правовые формы предприятий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 xml:space="preserve">Организационная структура организации. Управление предприятием и контроль его деятельности. 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Производ</w:t>
        <w:softHyphen/>
        <w:t>ственная структура: основные составляющие, виды производственных структур и факторы, их определяющие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>Инфраструктура организации. Обслуживающие, обеспечивающие хозяйства, вспомогательные производства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 xml:space="preserve">Взаимоотношения организации и государства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 xml:space="preserve">Основные фонды: определение, классификация по производственному назначению, структура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Методы оценки стоимости основных средств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 xml:space="preserve">Амортизация основных фондов. Методы начисления амортизации. Использование амортизационных отчислений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Показатели эффективности использования основных производственных фон</w:t>
        <w:softHyphen/>
        <w:t xml:space="preserve">дов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Производственная мощность: понятие, назначение и методы определения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Оборотные средства: определение, состав и структура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 xml:space="preserve">Определение потребности в оборотных средствах. Собственные, заемные и привлеченные оборотные средства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Эффективность использования оборотных средств и пути ускорения оборачиваемости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Состав и структура промышленно-производственного персонала предприятия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 xml:space="preserve">Определение потребности в трудовых ресурсах. Списочная численность персонала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 xml:space="preserve">Формы и системы организации заработной платы персонала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Производительность труда. Показатели, методы измерения производительности труда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>Система подготовки и повышения квалификации кадров. Экономические основы материального стимулирования персонал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Себестоимость продукции как экономическая катего</w:t>
        <w:softHyphen/>
        <w:t>рия и экономический показатель. Виды себестоимости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заданий на контрольную работу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750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33"/>
        <w:gridCol w:w="1233"/>
        <w:gridCol w:w="1248"/>
        <w:gridCol w:w="1219"/>
        <w:gridCol w:w="1233"/>
        <w:gridCol w:w="1233"/>
        <w:gridCol w:w="1234"/>
        <w:gridCol w:w="1233"/>
        <w:gridCol w:w="1233"/>
        <w:gridCol w:w="1234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Предпоследняя цифра зачетной книжки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Последняя цифра зачетной книжки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Н о м е р а  в о п р о с о в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/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0" w:hanging="0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   2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82550</wp:posOffset>
                      </wp:positionH>
                      <wp:positionV relativeFrom="paragraph">
                        <wp:posOffset>941705</wp:posOffset>
                      </wp:positionV>
                      <wp:extent cx="195580" cy="183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5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6.5pt;margin-top:74.1pt;width:15.35pt;height:14.4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/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   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</w:t>
            </w: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    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   1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 xml:space="preserve">1   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3  1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   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7  2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9  2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3   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  <w:r>
              <w:rPr>
                <w:rFonts w:cs="TimesET;Times New Roman" w:ascii="TimesET;Times New Roman" w:hAnsi="TimesET;Times New Roman"/>
                <w:sz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 xml:space="preserve">27    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   3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1   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5   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9  1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0   1</w:t>
            </w: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center"/>
              <w:rPr/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   1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  2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4  2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8   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   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2   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4  3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8  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   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   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   2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2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2   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4  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8  3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2  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   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Смета затрат на производство. Элементы затрат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Расчет себестоимости единицы продукции по статьям калькуляции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Переменные и условно-постоянные издержки на производство продукции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Методы прогнозирования себестоимости продукции. Резервы и факторы снижения себестоимости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>Экономическая сущность прибыли и рентабельности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 xml:space="preserve">Прибыль организации: ее образование, распределение и использование. Виды прибыли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Порядок формирования и распределения прибыли в условиях рынка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Показатели рентабельности и их роль в оценке хозяйственной деятельности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Виды и классификация цен на продукцию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Методы ценообразования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>Финансовые ресурсы организации: собственные и заемные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/>
      </w:pPr>
      <w:r>
        <w:rPr>
          <w:szCs w:val="28"/>
        </w:rPr>
        <w:t>Финансовое состояние и финансовая устойчивость организации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Планирование на предприятии: стратегическое, текущее, оперативное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Инновации и их роль в поддержании конкурентоспособности организации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Инновационный процесс и виды инновационной деятельности на предприятии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Инвестиции: понятие и назначение, виды. 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Инвестиционная деятельность организации: объекты, субъекты, источники фи</w:t>
        <w:softHyphen/>
        <w:t>нансирования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Дисконтирование и норма дисконта. Экономическая оценка эффективности инвестиций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bCs/>
          <w:szCs w:val="28"/>
        </w:rPr>
        <w:t>Система налогообложения предприятий.</w:t>
      </w:r>
    </w:p>
    <w:p>
      <w:pPr>
        <w:pStyle w:val="2"/>
        <w:widowControl w:val="false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Объекты налогообложения, налоговые ставки и порядок их взимания. Основные виды налогов. </w:t>
      </w:r>
    </w:p>
    <w:p>
      <w:pPr>
        <w:pStyle w:val="2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дачи</w:t>
      </w:r>
    </w:p>
    <w:p>
      <w:pPr>
        <w:pStyle w:val="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  </w:t>
      </w:r>
      <w:r>
        <w:rPr/>
        <w:t xml:space="preserve"> Предприятие  планирует  выпуск  продукции  в  количестве  10 000 шт./г. Первоначальная стоимость основных производственных фондов и соответствующие нормы амортизации приведены в таблице: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2430"/>
        <w:gridCol w:w="2880"/>
      </w:tblGrid>
      <w:tr>
        <w:trPr>
          <w:trHeight w:val="76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 основных фон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Первоначальная стоимость, тыс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ленная норма амортизации, %/г.</w:t>
            </w:r>
          </w:p>
        </w:tc>
      </w:tr>
      <w:tr>
        <w:trPr>
          <w:trHeight w:val="52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е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спытательное обор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ая техника</w:t>
            </w:r>
          </w:p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Heading7"/>
        <w:ind w:left="0" w:firstLine="720"/>
        <w:rPr/>
      </w:pPr>
      <w:r>
        <w:rPr>
          <w:iCs/>
          <w:sz w:val="28"/>
          <w:szCs w:val="28"/>
        </w:rPr>
        <w:t>Определить</w:t>
      </w:r>
      <w:r>
        <w:rPr>
          <w:sz w:val="28"/>
          <w:szCs w:val="28"/>
        </w:rPr>
        <w:t xml:space="preserve">:  </w:t>
      </w:r>
    </w:p>
    <w:p>
      <w:pPr>
        <w:pStyle w:val="Heading7"/>
        <w:ind w:left="0" w:firstLine="720"/>
        <w:rPr/>
      </w:pPr>
      <w:r>
        <w:rPr>
          <w:sz w:val="28"/>
          <w:szCs w:val="28"/>
        </w:rPr>
        <w:t>1) общую стоимость основных производственных фондов;</w:t>
      </w:r>
    </w:p>
    <w:p>
      <w:pPr>
        <w:pStyle w:val="Heading7"/>
        <w:ind w:left="0" w:firstLine="720"/>
        <w:rPr/>
      </w:pPr>
      <w:r>
        <w:rPr>
          <w:sz w:val="28"/>
          <w:szCs w:val="28"/>
        </w:rPr>
        <w:t>2) сумму годовых амортизационных отчислений, подлежащую включению в издержки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мортизационные отчисления в себестоимости единицы продукции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2.</w:t>
      </w:r>
      <w:r>
        <w:rPr>
          <w:sz w:val="28"/>
          <w:szCs w:val="28"/>
        </w:rPr>
        <w:t xml:space="preserve"> Определить остаточную стоимость основных производственных средств организации, которые были приобретены за 250 тыс. руб. и введены в производство три года назад. Установленная норма амортизации – 15%/г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3.</w:t>
      </w:r>
      <w:r>
        <w:rPr>
          <w:sz w:val="28"/>
          <w:szCs w:val="28"/>
        </w:rPr>
        <w:t xml:space="preserve"> Малое предприятие приобрело и зачислило на баланс оборудование на сумму 180 тыс. руб. Определить остаточную стоимость этого оборудования к концу второго года эксплуатации, если установленная норма амортизации – 10%/г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4.</w:t>
      </w:r>
      <w:r>
        <w:rPr>
          <w:sz w:val="28"/>
          <w:szCs w:val="28"/>
        </w:rPr>
        <w:t xml:space="preserve"> Рассчитать сумму годовых амортизационных отчислений. Стоимость основных средств на 1 января текущего года составила 500 тыс. руб. С 1 апреля начнет эксплуатироваться  новая автоматическая линия по производству изделий, первоначальная стоимость которой – 200 тыс. руб. С 1 сентября часть устаревшего оборудования  будет ликвидирована; первоначальная стоимость этого оборудования – 100 тыс. руб. Средневзвешенная норма амортизации – 10%/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тоимость оборудования предприятия – 15 000 тыс. руб. С 1 марта введено в эксплуатацию оборудование стоимостью 45,6 тыс. руб.; с 1 июля выбыло оборудование стоимостью 20,4 тыс. руб. Объем выпуска продукции 800 000 изделий, цена 1 изделия – 30 руб. Производственная мощность – 1 млн. изделий. Определить величину фондоотдачи оборудования и коэффициент интенсивного использования обору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приятие на начало года имело основных производственных фондов на сумму 550 тыс. руб. Было приобретено оборудование стоимостью 15 тыс. руб. в конце июля, а 1 ноября продано устаревшее оборудование на сумму 210 тыс. руб. Определить среднегодовую стоимость основных производствен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ыручка от реализации продукции фирмы составила 10 млн. руб./г., длительность одного оборота оборотных средств – 30 дней. Определить общую сумму используемых оборо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Определить коэффициент оборачиваемости, продолжительность одного оборота и величину оборотных средств на 1 руб. реализованной продукции, если стоимость реализованной продукции – 8 000 тыс. руб., среднегодовая сумма оборотных средств – 79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бъем реализованной продукции составил 1 200 тыс. руб. Число оборотов оборотных средств – 12. Определить сокращение времени оборота, если в результате ускорения оборачиваемости высвобождается 2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На предприятии изготавливается 20 000 изделий при норме 16 000 изделий. Время на изготовление одного изделия – 3 часа, фактически затрачивается 2,4 часа. Определить рост производительности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Определить численность основных и вспомогательных рабочих, если на предприятии установлено 210 единиц оборудования, режим работы 2-х сменный, выпуск продукции – 100 000 штук, время на изготовление одного изделия – 8 часов. Эффективный фонд времени работы одного рабочего за год – 1860 часов, коэффициент выполнения норм времени – 1,1. Норма обслуживания на одного вспомогательного рабочего – 30 единиц оборудования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2.</w:t>
      </w:r>
      <w:r>
        <w:rPr>
          <w:sz w:val="28"/>
          <w:szCs w:val="28"/>
        </w:rPr>
        <w:t xml:space="preserve"> Из всего персонала фирмы 40% составляют основные производственные рабочие, труд которых оплачивается сдельно. Средняя расценка составляет 30 руб./ед. продукции. Труд остальных работающих оплачивается повременно, средний оклад – 3 000 руб./мес. Фирма предполагает увеличить объем производства с 1 000 до 1 100 единиц продукции в месяц. Во сколько раз увеличатся расходы на оплату труда?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3. </w:t>
      </w:r>
      <w:r>
        <w:rPr>
          <w:sz w:val="28"/>
          <w:szCs w:val="28"/>
        </w:rPr>
        <w:t xml:space="preserve"> Составить  смету  затрат  на  производство.  Материальные  затраты  –  50 млн.руб./г.; среднегодовая заработная плата одного работника – 24 тыс. руб./г.; численность персонала – 1 000 чел.; основные средства предприятия составляют 50 млн.руб.;  средневзвешенная норма амортизации  – 8%/г.;  прочие затраты – 10 млн.руб./г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4.</w:t>
      </w:r>
      <w:r>
        <w:rPr>
          <w:sz w:val="28"/>
          <w:szCs w:val="28"/>
        </w:rPr>
        <w:t xml:space="preserve"> Определить полную себестоимость прибора: стоимость основных материалов составляет 55 руб./шт., комплектующих изделий – 420 руб./шт.; коэффициент транспортно-заготовительных расходов – 1,05; технологическая трудоемкость изготовления  прибора – 30 нормо-часов, средняя тарифная ставка основных производственных рабочих – 20 руб./ч.; дополнительная заработная плата составляет 15% к основной, единый социальный налог – 26% к начисленной заработной плате; коэффициент косвенных расходов (включая коммерческие) – 400% к основной заработной плате основных производственных рабоч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Рассчитайте себестоимость каждого изделия, использу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1099"/>
        <w:gridCol w:w="1099"/>
        <w:gridCol w:w="1100"/>
      </w:tblGrid>
      <w:tr>
        <w:trPr>
          <w:cantSplit w:val="true"/>
        </w:trPr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делие</w:t>
            </w:r>
          </w:p>
        </w:tc>
      </w:tr>
      <w:tr>
        <w:trPr>
          <w:cantSplit w:val="true"/>
        </w:trPr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</w:tr>
      <w:tr>
        <w:trPr>
          <w:trHeight w:val="134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материальные затраты, руб./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аботная плата основных производственных рабочих, руб./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, шт./мес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свенные расходы предприятия – 66 тыс. руб./мес.; дополнительная заработная плата  – 20% к основной, единый социальный налог – 26%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6.</w:t>
      </w:r>
      <w:r>
        <w:rPr>
          <w:sz w:val="28"/>
          <w:szCs w:val="28"/>
        </w:rPr>
        <w:t xml:space="preserve"> Фирма производит три вида изделий –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  в количестве  100, 200 и 200 шт./мес. соответственно. Прямые расходы на изготовление изделий –  110, 55 и 220 руб. на одно изделие, цены реализации – 230, 150 и 480 руб. за изделие. Косвенные расходы фирмы – 60 тыс.руб./мес. Определите суммарную прибыль от реализации продукции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7.</w:t>
      </w:r>
      <w:r>
        <w:rPr>
          <w:sz w:val="28"/>
          <w:szCs w:val="28"/>
        </w:rPr>
        <w:t xml:space="preserve"> Известны некоторые показатели деятельности организации: выручка  от  реализации  продукции  – 100 млн. руб./г.,  суммарные издержки – 80 млн. руб./год., число оборотов оборотных средств  – 10 об./год.,  показатель фондоотдачи – 1,25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Определить</w:t>
      </w:r>
      <w:r>
        <w:rPr>
          <w:sz w:val="28"/>
          <w:szCs w:val="28"/>
        </w:rPr>
        <w:t xml:space="preserve"> рентабельность продаж, рентабельность основного производства, рентабельность актив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Предприятие производит продукцию одного наименования, цена изделия – 18 000 руб., средние переменные расходы составляют 9 000 руб.; общие постоянные расходы – 15 000 тыс. руб. Определите аналитически и графически критический объем выпуска продукции в денежном и натуральном выраж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роизводственная себестоимость изделия равна 290 тыс. руб., непроизводственные расходы – 5%, плановый уровень рентабельности – 16%, НДС – 20%. Определить полную себестоимость единицы товара, расчетную цену предприятия, отпускную (оптовую цену предприят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Рыночная цена товара – 495 руб., розничная надбавка в цене – 25%, наценка сбытовой организации – 10%, налог на добавленную стоимость – 20%, полная себестоимость продукции предприятия – 250 руб. Определить прибыль предприятия и рентабельность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Перечень рекомендуемых информационных ресурсо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йчева, Е. Ю. Экономика организации (предприятия): учебник / Е. Ю. Алексейчева, М. Д. Магомедов, И. Б. Костин. – 6-е изд., стер. – Москва: Дашков и К, 2023. – 290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ов, О. И. Экономика предприятия: учебное пособие / О.И. Волков, В.К. Скляренко. – 2-е изд. – Москва: ИНФРА-М, 2023. – 264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ева, И. П. Экономика и управление производством: учебное пособие для вузов / И. П. Воробьева, О. С. Селевич. – Москва: Издательство Юрайт, 2024. – 212 с. 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ов, В. Д. Экономика предприятия: учебник. Практикум / В.Д. Грибов, В.П. Грузинов. – 8-е изд., перераб. и доп. – Москва: КУРС : ИНФРА-М, 2023. – 448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ман, В. Н. Экономика организации. Ресурсы коммерческой организации: учебник для вузов / В. Н. Дорман; под научной редакцией Н. Р. Кельчевской. – Москва : Издательство Юрайт, 2024. – 122 с. 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шунов, В. В. Экономика организации (предприятия): учебник и практикум для вузов / В. В. Коршунов. – 6-е изд., перераб. и доп. – Москва: Издательство Юрайт, 2024. – 363 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кова, О. И. Экономика и организация предприятия. Практикум: учебное пособие для вузов / О. И. Милкова. – Москва: Издательство Юрайт, 2024. – 293 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ET;Times New Roman" w:hAnsi="TimesET;Times New Roman" w:cs="TimesET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ET;Times New Roman" w:ascii="TimesET;Times New Roman" w:hAnsi="TimesET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ET;Times New Roman" w:hAnsi="TimesET;Times New Roman" w:cs="TimesET;Times New Roman"/>
                        <w:sz w:val="24"/>
                      </w:rPr>
                    </w:pPr>
                    <w:r>
                      <w:rPr>
                        <w:rStyle w:val="PageNumber"/>
                        <w:rFonts w:cs="TimesET;Times New Roman" w:ascii="TimesET;Times New Roman" w:hAnsi="TimesET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ET;Times New Roman" w:ascii="TimesET;Times New Roman" w:hAnsi="TimesET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ET;Times New Roman" w:ascii="TimesET;Times New Roman" w:hAnsi="TimesET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ET;Times New Roman" w:ascii="TimesET;Times New Roman" w:hAnsi="TimesET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ET;Times New Roman" w:ascii="TimesET;Times New Roman" w:hAnsi="TimesET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3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</w:abstractNum>
  <w:abstractNum w:abstractNumId="7">
    <w:lvl w:ilvl="0">
      <w:start w:val="20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</w:abstractNum>
  <w:abstractNum w:abstractNumId="8">
    <w:lvl w:ilvl="0">
      <w:start w:val="2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13">
    <w:lvl w:ilvl="0">
      <w:start w:val="20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</w:abstractNum>
  <w:abstractNum w:abstractNumId="14">
    <w:lvl w:ilvl="0">
      <w:start w:val="3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15">
    <w:lvl w:ilvl="0">
      <w:start w:val="2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18">
    <w:lvl w:ilvl="0">
      <w:start w:val="2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0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FR3">
    <w:name w:val="FR3"/>
    <w:qFormat/>
    <w:pPr>
      <w:widowControl w:val="false"/>
      <w:bidi w:val="0"/>
      <w:ind w:left="880" w:hanging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5:34:00Z</dcterms:created>
  <dc:creator>Карина</dc:creator>
  <dc:description/>
  <cp:keywords/>
  <dc:language>en-US</dc:language>
  <cp:lastModifiedBy>Бармута К.А.</cp:lastModifiedBy>
  <dcterms:modified xsi:type="dcterms:W3CDTF">2025-06-25T15:34:00Z</dcterms:modified>
  <cp:revision>2</cp:revision>
  <dc:subject/>
  <dc:title>ФЕДЕРАЛЬНОЕ АГЕНТСТВО ПО ОБРАЗОВАНИЮ</dc:title>
</cp:coreProperties>
</file>